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9545679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69279869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